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урбанизам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Грађевинарство, стамбено-комуналне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Инспекцијске 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НАЗИВ: КОНТРОЛНА ЛИСТА БР. 6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ВОДОМЕРНО СКЛОНИШТЕ, ВОДОМЕР, КУЋНЕ ВОДОВОДНЕ ИНСТАЛАЦИЈ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држава кућне водоводне инстала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мерно склониште постављено пропис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држава  водомерно склониште  - чисто, суво, заштићено од мраза и крађ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 приступ водомерном склониш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  <w:r>
              <w:rPr>
                <w:b/>
                <w:lang w:val="sr-RS"/>
              </w:rPr>
              <w:t xml:space="preserve"> 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 xml:space="preserve">грађен  је индивидуални водомер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ндивидуални водомер уграђен уз прибављене услове и сагласност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 уградњи индивидаулног водомера обавештен орган управљања зград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ласници пословних просторија у стамбеним зградама поднели захтев за уградњу индивидуалног водомера у утврђе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држава индивидуални водоме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 квару индивидуалног водомера обавештено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 квару индивидуалног водомера обавештен орган управљања згра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озвољен и омогућен приступ овлашћеним радницима комуналног предузећа у објекат ради очитавања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озвољен и омогућен приступ овлашћеним радницима комуналног предузећа у објекат ради одржавања водоводног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озвољен и омогућен приступ овлашћеним радницима комуналног предузећа у објекат ради контроле кућних водоводних инстал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>атражено испитивање исправности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</w:t>
            </w:r>
            <w:r>
              <w:rPr>
                <w:b/>
                <w:lang w:val="sr-RS"/>
              </w:rPr>
              <w:t xml:space="preserve">300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1 - 3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1 – 2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1 – 2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1 –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М.П.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                                       </w:t>
      </w:r>
      <w:r>
        <w:rPr>
          <w:lang w:val="sr-RS"/>
        </w:rPr>
        <w:t xml:space="preserve">                       _________________________</w:t>
      </w:r>
      <w:r>
        <w:rPr>
          <w:lang w:val="sr-Latn-RS"/>
        </w:rPr>
        <w:t xml:space="preserve">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4:00Z</dcterms:created>
  <dc:creator>slavica.zugic</dc:creator>
  <dc:description/>
  <cp:keywords/>
  <dc:language>en-US</dc:language>
  <cp:lastModifiedBy>bat_i</cp:lastModifiedBy>
  <dcterms:modified xsi:type="dcterms:W3CDTF">2018-11-22T10:54:00Z</dcterms:modified>
  <cp:revision>5</cp:revision>
  <dc:subject/>
  <dc:title>Република Србија, </dc:title>
</cp:coreProperties>
</file>