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Општина Баточина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-комуналне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Б  А  Т  О  Ч  И  Н  А                                           </w:t>
            </w:r>
            <w:r>
              <w:rPr/>
              <w:t xml:space="preserve">                                       </w:t>
            </w:r>
            <w:r>
              <w:rPr>
                <w:lang w:val="sr-CS"/>
              </w:rPr>
              <w:t xml:space="preserve">         НАЗИВ: КОНТРОЛН</w:t>
            </w:r>
            <w:r>
              <w:rPr/>
              <w:t>A</w:t>
            </w:r>
            <w:r>
              <w:rPr>
                <w:lang w:val="sr-CS"/>
              </w:rPr>
              <w:t xml:space="preserve"> ЛИСТ</w:t>
            </w:r>
            <w:r>
              <w:rPr/>
              <w:t>A</w:t>
            </w:r>
            <w:r>
              <w:rPr>
                <w:lang w:val="sr-CS"/>
              </w:rPr>
              <w:t xml:space="preserve"> БР.3                 </w:t>
            </w:r>
            <w:r>
              <w:rPr>
                <w:lang w:val="sr-RS"/>
              </w:rPr>
              <w:t xml:space="preserve">                                     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</w:t>
            </w: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РИКЉУЧЕЊЕ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- КОРИСНИК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ат се налази у улици или граничи са улицом у којој је изграђена градска водоводна мреж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јекат је прикључен на градску  водовод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кључење је извршено у прописа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кључење кућних инсталација извршено у складу са техничким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*Уграђени уређаји и објекти за обезбеђење притиска - хидрофор, базен, регулатор притиска и др. (уколико постоји потреба за таквим уређајим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*Уређаји и објекти за обезбеђење притиска су уграђени уз сагласност коју одређује и даје комунално предузеће (уколико постоји потреба за таквим уређајим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кључење је извршено преко суседн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-бр. Бодова </w:t>
            </w: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*За прикључење постоји сагласност власника парцеле (уколико је на претходно питање дат позитиван одговор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кључење је извршено преко водовод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прикључак је трај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 грађевинској парцели има више водоводних прикљу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-бр. Бодова </w:t>
            </w: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*Комунално предузеће је дозволило  више водоводних прикључака (уколико је на претходно питање дат позитиван одговор)</w:t>
            </w:r>
            <w:r>
              <w:rPr>
                <w:lang w:val="sr-RS"/>
              </w:rPr>
              <w:t xml:space="preserve">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240 или _____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 xml:space="preserve">(или мање, у зависности од питања назначених звездом)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М.П.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Calibri"/>
          <w:lang w:val="sr-Latn-RS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1:00Z</dcterms:created>
  <dc:creator>slavica.zugic</dc:creator>
  <dc:description/>
  <cp:keywords/>
  <dc:language>en-US</dc:language>
  <cp:lastModifiedBy>bat_i</cp:lastModifiedBy>
  <dcterms:modified xsi:type="dcterms:W3CDTF">2018-11-22T10:47:00Z</dcterms:modified>
  <cp:revision>9</cp:revision>
  <dc:subject/>
  <dc:title>МОДЕЛ</dc:title>
</cp:coreProperties>
</file>