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дељење за имовинско-правне послове,урбанизам.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стамбено-комуналне,инсп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Б  А  Т  О  Ч  И  Н  А                                                                                          НАЗИВ: КОНТРОЛНА ЛИСТА БР. 2                                                        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КЉУЧЕЊЕ МРЕЖЕ И КУЋНИХ ИНСТАЛАЦ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Прикључење новоизграђеног дела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одоводни објекат је урађен по одобреној техничкој документа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звршена је примопредаја водоводног објекта и добијена дозвола за употреб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одоводни објекат у зони градилишта је посебно заштић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одоводни објекат је функционалном и технички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ви водоводни прикључци су везани за водоводну мрежу у складу са техничким усло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288" w:hanging="36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Прикључење постојеће водоводне мреже на део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одоводни објекат је изграђен сагласно просторном плану развоја града, 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одоводна мрежа је усклађена са градским водово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одоводна мрежа која се припаја је урађена по условима и захте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звршена је примопредаја објект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b/>
                <w:bCs/>
                <w:color w:val="000000"/>
              </w:rPr>
              <w:t>рикључење кућних водоводних инсталац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јекат, кућне водоводне инсталације, прикључен у складу са техничком документациј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Монтажни  радови на водоводном прикључку су извршени 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прописаном </w:t>
            </w:r>
            <w:r>
              <w:rPr>
                <w:rFonts w:eastAsia="Times New Roman" w:cs="Calibri"/>
                <w:color w:val="000000"/>
              </w:rPr>
              <w:t xml:space="preserve">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б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Извршено је пломбирање водовод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бјекат у којем је евидентиран трајни водоводни прикључак  има употребну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Привремени прикључа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ивремени прикључак дат под прописан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времени прикључак градилишта се налази ван гради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ивремени прикључак  је, по истеку рока или по престанку потребе, укинут  - конзервир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b/>
                <w:lang w:val="sr-RS"/>
              </w:rPr>
              <w:t>(у зависности од предмета надзора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</w:t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</w:t>
      </w:r>
      <w:r>
        <w:rPr>
          <w:lang w:val="sr-RS"/>
        </w:rPr>
        <w:t xml:space="preserve">НАДЗИРАНИ СУБЈЕКАТ                                                          М.П.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</w:t>
      </w:r>
      <w:r>
        <w:rPr>
          <w:lang w:val="sr-Latn-RS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                                  </w:t>
      </w:r>
      <w:r>
        <w:rPr>
          <w:lang w:val="sr-RS"/>
        </w:rPr>
        <w:t xml:space="preserve">                                 _______________________</w:t>
      </w:r>
      <w:r>
        <w:rPr>
          <w:lang w:val="sr-Latn-RS"/>
        </w:rPr>
        <w:t xml:space="preserve">                                   </w:t>
      </w:r>
    </w:p>
    <w:sectPr>
      <w:type w:val="nextPage"/>
      <w:pgSz w:w="12240" w:h="15840"/>
      <w:pgMar w:left="1440" w:right="14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Calibri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0:00Z</dcterms:created>
  <dc:creator>slavica.zugic</dc:creator>
  <dc:description/>
  <cp:keywords/>
  <dc:language>en-US</dc:language>
  <cp:lastModifiedBy>bat_i</cp:lastModifiedBy>
  <dcterms:modified xsi:type="dcterms:W3CDTF">2018-11-22T10:44:00Z</dcterms:modified>
  <cp:revision>6</cp:revision>
  <dc:subject/>
  <dc:title>Република Србија, </dc:title>
</cp:coreProperties>
</file>